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урока в соответствии с требованиями ФГОС ОО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Цель посещения: 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Дата: ________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Класс____  учитель:  _________________________ Школа 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Количество учащихся в классе: _____  Присутствовали на уроке: 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урока: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Тип урока: _______________________________  Дидактическая задача урока:______________________  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Цели урока (образовательная, воспитательная, развивающая): 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816"/>
        <w:gridCol w:w="2154"/>
      </w:tblGrid>
      <w:tr>
        <w:trPr>
          <w:trHeight w:val="6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е аспек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аблю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задача урока (краткий оценочный анализ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тветствие дидактической задачи урока отобран-ному содержанию.2.Результативность решения дидактической задач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сновного содержания урока содержанию программы и учебни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иемов обучения и учения (методов обучения) решению триединой образовательной цел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буче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ответствие форм обучения (фронтальная, групповая, индивидуальная, коллективная) решению основной дидактической задачи урока.2. Целесооб-разность использования предложенных зад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и и решение основной дидактической задачи уро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направленность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направленность вопросов, упражнений и задач, предлагаемых для выполнения школьник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самостоятельности школьников при решении дидактической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арактер самостоятельной учебной деятельности (репродуктивный, твор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заимопомощ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, коммуникативные, регулятивны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КТ-компетентност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КТ на уроке, уровень сформированнос-ти ИКТ-компетентности учащих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рок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руктуры урока основной дидактической задач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иль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едагогической эт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, проветривание класса, чере-дование видов деятельности, динамические пауз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 и </w:t>
      </w:r>
      <w:r>
        <w:rPr>
          <w:rFonts w:cs="Times New Roman" w:ascii="Times New Roman" w:hAnsi="Times New Roman"/>
          <w:b/>
          <w:sz w:val="26"/>
          <w:szCs w:val="26"/>
        </w:rPr>
        <w:t>рекомендации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знакомлен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для посещающего ур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урок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обу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ервичного предъявления новых зна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усвоение новых предметных ЗУН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именения предметных ЗУ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дметных ЗУНов  в условиях решения учебных задач повышенной слож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предметных ЗУ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формулировать обобщенный вывод, уровень сформированности УУД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предметных ЗУ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едметных ЗУНов, формирование УУ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>
          <w:trHeight w:val="10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редметных ЗУНов, умений решать практические задач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контрольной или самостоятельн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д допущенными ошибк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нахождение и исправление ошибо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которые невозможно выполнить в рамках одного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й результа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экскур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изучение явлений окружающего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практических, проект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направленность изучения теоретических полож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урока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2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идактические (обучающие) задачи уро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аблю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ознания и усвоения понятий, законов, правил, алгоритмов, закономер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831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4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= понимание + запоми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оспроизвед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тоды и приемы предъявления нового материала школь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ы организаци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й умений применения теоретических положений в условиях решения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= усвоение + применение ЗУНов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тоды и формы организации самостоятельной учебной деятельности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= усвоение + применение УУД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емы обучения учащихся работе с источникам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ы организации учебной деятельности школьников (фронтальная, парная, парная, групп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в условиях решения 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= усвоение УУД + применение ЗУНов в условиях решения практически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обобщение или систематизация) ЗУНов, УУ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 содержания обобщения и систематизации (отдельные темы, глав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тоды повторения (обобщение, систематизация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тепенью усвоения ЗУН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ыполнения контрольных рабо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2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обуч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наблю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арная) форма обучения; группы смен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форма организации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или полная передача организации учебного занятия учащимся класс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тапы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3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одготовка рабочих ме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рока в начале или в процессе уро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ривлечения внимания детей к принципиально новым сведениям, приемы первичного закрепления (выражаются в речи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творческое использование сформированных умений и навы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динамической пауз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усвоенного и включение его в систему ранее усвоенных ЗУНов и УУД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цессом и результатом учебной деятельности школь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ся в устных высказываниях детей и в результатах письм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формирования УУД, ИКТ-компетент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ованы материалы   Интернет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nsportal.ru/nachalnaya-shkola/materialy-mo/2012/03/19/urok-v-sootvetstvii-fgos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универсальных учебных дей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гулятивный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включающий также действия саморегуляци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знавательны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личностное, профессиональное, жизненное </w:t>
      </w:r>
      <w:r>
        <w:rPr>
          <w:rFonts w:cs="Times New Roman" w:ascii="Times New Roman" w:hAnsi="Times New Roman"/>
          <w:b/>
          <w:sz w:val="24"/>
          <w:szCs w:val="24"/>
        </w:rPr>
        <w:t>самоопредел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смыслообразование,</w:t>
      </w:r>
      <w:r>
        <w:rPr>
          <w:rFonts w:cs="Times New Roman" w:ascii="Times New Roman" w:hAnsi="Times New Roman"/>
          <w:sz w:val="24"/>
          <w:szCs w:val="24"/>
        </w:rPr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е значение и какой смысл имеет для меня учение? </w:t>
      </w:r>
      <w:r>
        <w:rPr>
          <w:rFonts w:cs="Times New Roman" w:ascii="Times New Roman" w:hAnsi="Times New Roman"/>
          <w:sz w:val="24"/>
          <w:szCs w:val="24"/>
        </w:rPr>
        <w:t>— и уметь на него отвеч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нравственно-этическая ориентация</w:t>
      </w:r>
      <w:r>
        <w:rPr>
          <w:rFonts w:cs="Times New Roman" w:ascii="Times New Roman" w:hAnsi="Times New Roman"/>
          <w:sz w:val="24"/>
          <w:szCs w:val="24"/>
        </w:rPr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sz w:val="24"/>
          <w:szCs w:val="24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еполагание </w:t>
      </w:r>
      <w:r>
        <w:rPr>
          <w:rFonts w:cs="Times New Roman" w:ascii="Times New Roman" w:hAnsi="Times New Roman"/>
          <w:sz w:val="24"/>
          <w:szCs w:val="24"/>
        </w:rPr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нозирование </w:t>
      </w:r>
      <w:r>
        <w:rPr>
          <w:rFonts w:cs="Times New Roman" w:ascii="Times New Roman" w:hAnsi="Times New Roman"/>
          <w:sz w:val="24"/>
          <w:szCs w:val="24"/>
        </w:rPr>
        <w:t>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контроль в форме сличения способа действия и его результата</w:t>
      </w:r>
      <w:r>
        <w:rPr>
          <w:rFonts w:cs="Times New Roman" w:ascii="Times New Roman" w:hAnsi="Times New Roman"/>
          <w:sz w:val="24"/>
          <w:szCs w:val="24"/>
        </w:rPr>
        <w:t xml:space="preserve"> с заданным эталоном с целью обнаружения отклонений и отличий от этал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коррекция </w:t>
      </w:r>
      <w:r>
        <w:rPr>
          <w:rFonts w:cs="Times New Roman" w:ascii="Times New Roman" w:hAnsi="Times New Roman"/>
          <w:sz w:val="24"/>
          <w:szCs w:val="24"/>
        </w:rPr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результата самим обучающимся, учителем, товарищ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регуляция </w:t>
      </w:r>
      <w:r>
        <w:rPr>
          <w:rFonts w:cs="Times New Roman" w:ascii="Times New Roman" w:hAnsi="Times New Roman"/>
          <w:sz w:val="24"/>
          <w:szCs w:val="24"/>
        </w:rPr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ают: </w:t>
      </w:r>
      <w:r>
        <w:rPr>
          <w:rFonts w:cs="Times New Roman" w:ascii="Times New Roman" w:hAnsi="Times New Roman"/>
          <w:b/>
          <w:sz w:val="24"/>
          <w:szCs w:val="24"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щеучебные универсальные действ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е выделение и формулирование познавательной ц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уктурирование зн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адекватная оценка языка средств массов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ую группу общеучебных универсальных действий составляют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знаково- символические действ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огические универсальные действ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ведение под понятие, выведение след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казательств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движение гипотез и их обосн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становка и решение пробле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улирование пробл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муникативным действиям относя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424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aterialy-mo/2012/03/19/urok-v-sootvetstvii-fgo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0:00Z</dcterms:created>
  <dc:creator>User</dc:creator>
  <dc:description/>
  <cp:keywords/>
  <dc:language>en-US</dc:language>
  <cp:lastModifiedBy>User</cp:lastModifiedBy>
  <dcterms:modified xsi:type="dcterms:W3CDTF">2017-03-22T09:56:00Z</dcterms:modified>
  <cp:revision>17</cp:revision>
  <dc:subject/>
  <dc:title>Анализ урока в соответствии с требованиями ФГОС ООО</dc:title>
</cp:coreProperties>
</file>